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338552050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674993013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250963981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818050621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729793350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636681976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680936241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812178268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858617793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927678027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85753339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711090279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2116586984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806740892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572244361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771242062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850750567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745175060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3194040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55641531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889310710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381881220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2006114256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545246783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229295104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576180335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11548245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440202614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60970252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324418396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34292634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2127686643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503238734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413423977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075804002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920400733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777411985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991721536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300451595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900425037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681969823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057522892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644978263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320282659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714093276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154971695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196570742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65360640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943806478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467802197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